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sz w:val="36"/>
        </w:rPr>
      </w:pPr>
      <w:r>
        <w:rPr>
          <w:sz w:val="36"/>
        </w:rPr>
        <w:t>List do Rodziców</w:t>
      </w:r>
    </w:p>
    <w:p>
      <w:pPr>
        <w:pStyle w:val="Normal"/>
        <w:spacing w:lineRule="auto" w:line="360"/>
        <w:rPr>
          <w:b/>
          <w:b/>
          <w:bCs/>
          <w:sz w:val="28"/>
        </w:rPr>
      </w:pPr>
      <w:r>
        <w:rPr>
          <w:b/>
          <w:bCs/>
          <w:sz w:val="28"/>
        </w:rPr>
      </w:r>
    </w:p>
    <w:p>
      <w:pPr>
        <w:pStyle w:val="Normal"/>
        <w:spacing w:lineRule="auto" w:line="360"/>
        <w:rPr>
          <w:b/>
          <w:b/>
          <w:bCs/>
          <w:sz w:val="28"/>
        </w:rPr>
      </w:pPr>
      <w:r>
        <w:rPr>
          <w:b/>
          <w:bCs/>
          <w:sz w:val="28"/>
        </w:rPr>
      </w:r>
    </w:p>
    <w:p>
      <w:pPr>
        <w:pStyle w:val="Normal"/>
        <w:spacing w:lineRule="auto" w:line="360"/>
        <w:jc w:val="both"/>
        <w:rPr>
          <w:sz w:val="28"/>
        </w:rPr>
      </w:pPr>
      <w:r>
        <w:rPr>
          <w:sz w:val="28"/>
        </w:rPr>
        <w:t xml:space="preserve">          </w:t>
      </w:r>
      <w:r>
        <w:rPr>
          <w:sz w:val="28"/>
        </w:rPr>
        <w:t>Człowiek świadomy zapomina, że świadomość zobowiązuje. Nie można udawać, że się nie wie , co złe i że to , co wygodne i łatwe jest często wynikiem oszukiwania sumienia, ucieczki przed prawdą, przed odpowiedzialnością. Zjawisko to jest wystarczającym usprawiedliwieniem dla przeciętnego obywatela, choćby się uważał za “dobrego” chrześcijanina.</w:t>
      </w:r>
    </w:p>
    <w:p>
      <w:pPr>
        <w:pStyle w:val="TextBody"/>
        <w:rPr/>
      </w:pPr>
      <w:r>
        <w:rPr/>
        <w:t xml:space="preserve">        </w:t>
      </w:r>
      <w:r>
        <w:rPr/>
        <w:t>Często zapominamy o Stwórcy, który kiedyś rozliczy nas ze sposobu wykorzystania daru życia, świadomości, wolności. Religia chrześcijańska, fundament naszej duchowości , nie jest tylko bajką, która pomoże nam trzymać nasze dzieci w ryzach. Czyżbyśmy wypełniali obowiązki religijne tylko dla pozoru, by dać przykład dzieciom ? W wielu przypadkach nasz stosunek do religii tak właśnie wygląda. Nie rozwijamy swej duchowości, wiary, nie idziemy naprzód w poszukiwaniu siebie, swojej właściwej drogi życiowego powołania. To zbyt nas zobowiązuje, stawia nam tyle wymagań, a życie, czyż mamy je sobie utrudniać ? Wielu z nas uważa, że życie religijne w dzisiejszych czasach jest nie modne, uważane często za naiwność. My ludzie dorośli nie potrafimy w młodych zbudować trwałego kręgosłupa wartości, które oparły by się kryzysom, klęskom życiowym, ocaliły by człowieczeństwo w naszych dzieciach niezależnie od prób, na jakie życie je wystawi.</w:t>
      </w:r>
    </w:p>
    <w:p>
      <w:pPr>
        <w:pStyle w:val="Normal"/>
        <w:spacing w:lineRule="auto" w:line="360"/>
        <w:jc w:val="both"/>
        <w:rPr>
          <w:sz w:val="28"/>
        </w:rPr>
      </w:pPr>
      <w:r>
        <w:rPr>
          <w:sz w:val="28"/>
        </w:rPr>
        <w:t xml:space="preserve">          </w:t>
      </w:r>
      <w:r>
        <w:rPr>
          <w:sz w:val="28"/>
        </w:rPr>
        <w:t>Z przerażeniem obserwujemy dzisiaj, że dla wielu młodych nie ma już rzeczy świętych, tabu religijnego i moralnego granic przyzwoitości w żadnej dziedzinie.</w:t>
      </w:r>
    </w:p>
    <w:p>
      <w:pPr>
        <w:pStyle w:val="Normal"/>
        <w:spacing w:lineRule="auto" w:line="360"/>
        <w:jc w:val="both"/>
        <w:rPr>
          <w:sz w:val="28"/>
        </w:rPr>
      </w:pPr>
      <w:r>
        <w:rPr>
          <w:sz w:val="28"/>
        </w:rPr>
        <w:t xml:space="preserve">         </w:t>
      </w:r>
      <w:r>
        <w:rPr>
          <w:sz w:val="28"/>
        </w:rPr>
        <w:t>Jestem nauczycielem, pedagogiem i katechetą i czuję wielką odpowiedzialność za rozwój i wychowanie własnych, jak i powierzonych mojej opiece dzieci, z których kiedyś wyrośnie nasze przyszłe społeczeństwo. Niepokoi mnie kryzys wartości w dziedzinie życia rodzinnego, religijnego i społecznego . Zacierają się granice między tym co dobre, tym co złe, przyzwoite i nieprzyzwoite, między wolnością i samowolą. Martwi mnie postawa dzieci na lekcjach religii, które jawnie demonstrują kompletny brak zainteresowania tematyką religijną, co często jest przełożeniem postaw religijnych rodziców. Jeśli od zaraz nie uczynimy czegoś dla młodego pokolenia, aby odbudować w nich wartości pozytywne, to nie wróży to niczego dobrego. Naszą słabością jest brak mądrej miłości. A taką jest miłość która ufa, a jeśli ufa to wymaga, bo wierzy w możliwości człowieka. Dzieci powierzone nam na wychowanie winniśmy obdarzać troską, stawiać im pewne wymagania, dostarczać takich wzorców, by wyrośli na ludzi silnych, mądrych, odpowiedzialnych, a przede wszystkim odpornych na trudy  życia, pokusy i łatwizny.</w:t>
      </w:r>
    </w:p>
    <w:p>
      <w:pPr>
        <w:pStyle w:val="Normal"/>
        <w:spacing w:lineRule="auto" w:line="360"/>
        <w:jc w:val="both"/>
        <w:rPr>
          <w:sz w:val="28"/>
        </w:rPr>
      </w:pPr>
      <w:r>
        <w:rPr>
          <w:sz w:val="28"/>
        </w:rPr>
        <w:t xml:space="preserve">         </w:t>
      </w:r>
      <w:r>
        <w:rPr>
          <w:sz w:val="28"/>
        </w:rPr>
        <w:t>Zależy mi na tym, aby odpowiedzialność za rozwój i wychowanie dziecka, w szczególności wzięli na siebie rodzice a nie zrzucali jej na środowisko czy szkołę.</w:t>
      </w:r>
    </w:p>
    <w:p>
      <w:pPr>
        <w:pStyle w:val="Normal"/>
        <w:spacing w:lineRule="auto" w:line="360"/>
        <w:jc w:val="both"/>
        <w:rPr>
          <w:sz w:val="28"/>
        </w:rPr>
      </w:pPr>
      <w:r>
        <w:rPr>
          <w:sz w:val="28"/>
        </w:rPr>
      </w:r>
    </w:p>
    <w:p>
      <w:pPr>
        <w:pStyle w:val="Heading2"/>
        <w:rPr>
          <w:sz w:val="28"/>
        </w:rPr>
      </w:pPr>
      <w:r>
        <w:rPr>
          <w:sz w:val="28"/>
        </w:rPr>
        <w:t xml:space="preserve">              </w:t>
      </w:r>
      <w:r>
        <w:rPr>
          <w:sz w:val="28"/>
        </w:rPr>
        <w:t xml:space="preserve">Dorota Pawlak         </w:t>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spacing w:lineRule="auto" w:line="360"/>
      <w:jc w:val="right"/>
      <w:outlineLvl w:val="1"/>
    </w:pPr>
    <w:rPr>
      <w:b/>
      <w:bCs/>
      <w:sz w:val="32"/>
    </w:rPr>
  </w:style>
  <w:style w:type="paragraph" w:styleId="Heading3">
    <w:name w:val="Heading 3"/>
    <w:basedOn w:val="Normal"/>
    <w:next w:val="Normal"/>
    <w:qFormat/>
    <w:pPr>
      <w:keepNext w:val="true"/>
      <w:numPr>
        <w:ilvl w:val="2"/>
        <w:numId w:val="1"/>
      </w:numPr>
      <w:spacing w:lineRule="auto" w:line="360"/>
      <w:jc w:val="center"/>
      <w:outlineLvl w:val="2"/>
    </w:pPr>
    <w:rPr>
      <w:b/>
      <w:bCs/>
      <w:sz w:val="32"/>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spacing w:lineRule="auto" w:line="360"/>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6T13:15:00Z</dcterms:created>
  <dc:creator>Pawlak</dc:creator>
  <dc:description/>
  <dc:language>en-US</dc:language>
  <cp:lastModifiedBy>Pawlak</cp:lastModifiedBy>
  <dcterms:modified xsi:type="dcterms:W3CDTF">2003-11-18T15:34:00Z</dcterms:modified>
  <cp:revision>5</cp:revision>
  <dc:subject/>
  <dc:title/>
</cp:coreProperties>
</file>